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华文中宋" w:hAnsi="华文中宋" w:eastAsia="华文中宋" w:cs="华文中宋"/>
          <w:kern w:val="2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kern w:val="2"/>
          <w:sz w:val="44"/>
          <w:szCs w:val="44"/>
          <w:lang w:val="en-US" w:eastAsia="zh-CN" w:bidi="ar"/>
        </w:rPr>
        <w:t>民用无人驾驶航空运营企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华文中宋" w:hAnsi="华文中宋" w:eastAsia="华文中宋" w:cs="华文中宋"/>
          <w:kern w:val="2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kern w:val="2"/>
          <w:sz w:val="44"/>
          <w:szCs w:val="44"/>
          <w:lang w:val="en-US" w:eastAsia="zh-CN" w:bidi="ar"/>
        </w:rPr>
        <w:t>年度报告暂行规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华文中宋" w:hAnsi="华文中宋" w:eastAsia="华文中宋" w:cs="华文中宋"/>
          <w:kern w:val="2"/>
          <w:sz w:val="44"/>
          <w:szCs w:val="44"/>
          <w:lang w:val="en-US" w:eastAsia="zh-CN" w:bidi="ar"/>
        </w:rPr>
      </w:pPr>
      <w:r>
        <w:rPr>
          <w:rFonts w:ascii="华文中宋" w:hAnsi="华文中宋" w:cs="华文中宋" w:eastAsia="华文中宋"/>
          <w:kern w:val="2"/>
          <w:sz w:val="44"/>
          <w:szCs w:val="44"/>
          <w:lang w:val="en-US" w:eastAsia="zh-CN" w:bidi="ar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华文中宋" w:hAnsi="华文中宋" w:eastAsia="华文中宋" w:cs="华文中宋"/>
          <w:kern w:val="2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一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>目的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】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为规范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运营企业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年度报告的编制及报送工作，推进行业管理由他律向自律转变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根据《民用无人驾驶航空器运行安全管理规则》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制定本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办法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二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定义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本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办法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所称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运营企业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年度报告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以下简称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“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年度报告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”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是指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运营企业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向民航行政机关提交的关于上一自然年度本企业基本情况、经营情况、遵守法律法规情况等内容的书面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三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>【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报送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>渠道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民用无人驾驶航空运营企业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应当通过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器综合管理平台（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  <w:lang w:val="en-US" w:eastAsia="zh-CN"/>
        </w:rPr>
        <w:t>UOM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提交年度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四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>【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报送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内容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民用无人驾驶航空运营企业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年度报告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简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经营情况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股东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四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董事、监事、高级管理人员、民用无人驾驶航空器、民用无人驾驶航空器操控员等专业技术人员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五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遵守法律、行政法规、规章等合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六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其他重要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五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企业简介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简介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中、英文名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社会信用统一代码及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运营合格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证编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性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国有独资、国有控股、民营和外资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四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法定代表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五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联系人姓名、电话、传真、电子邮箱及通讯地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六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住所地址及其互联网网址、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六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经营情况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经营情况说明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经营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器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高级管理人员及专业技术人员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四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保险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color w:val="000000"/>
          <w:sz w:val="32"/>
          <w:szCs w:val="32"/>
          <w:lang w:eastAsia="zh-CN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五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各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运营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项目生产经营情况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如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经营活动性质、运营区域、航线信息、起降架次、运营时间、作业量（包括但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</w:rPr>
        <w:t>不限于载运人数、货物运输量、作业面积</w:t>
      </w:r>
      <w:r>
        <w:rPr>
          <w:rFonts w:eastAsia="方正仿宋_GB2312;方正仿宋_GBK" w:cs="方正仿宋_GB2312;方正仿宋_GBK" w:ascii="方正仿宋_GB2312;方正仿宋_GBK" w:hAnsi="方正仿宋_GB2312;方正仿宋_GBK"/>
          <w:color w:val="000000"/>
          <w:sz w:val="32"/>
          <w:szCs w:val="32"/>
        </w:rPr>
        <w:t>/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</w:rPr>
        <w:t>里程等市场经营数据）等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color w:val="000000"/>
          <w:sz w:val="32"/>
          <w:szCs w:val="32"/>
          <w:lang w:eastAsia="zh-CN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val="en-US" w:eastAsia="zh-CN"/>
        </w:rPr>
        <w:t>六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</w:rPr>
        <w:t>消费者投诉及处理情况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color w:val="000000"/>
          <w:sz w:val="32"/>
          <w:szCs w:val="32"/>
          <w:lang w:val="en-US" w:eastAsia="zh-CN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val="en-US" w:eastAsia="zh-CN"/>
        </w:rPr>
        <w:t>七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color w:val="000000"/>
          <w:sz w:val="32"/>
          <w:szCs w:val="32"/>
          <w:lang w:val="en-US" w:eastAsia="zh-CN"/>
        </w:rPr>
        <w:t>企业财务情况，包括收入、成本、利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七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股东】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股东情况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报告期末股东名称及股东性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上市公司只报告前十大股东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股东持股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八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高管人员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 xml:space="preserve"> 董事、监事、高级管理人员情况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现任董事、监事、高级管理人员的个人基本信息和个人信用记录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报告期内董事、监事、高级管理人员变动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董事、监事、高级管理人员参加民航业务培训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九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专业技术人员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民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无人驾驶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航空器、民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无人驾驶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航空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操控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员等专业技术人员情况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自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航空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和租赁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航空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的机队构成调整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民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无人机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航空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操控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员数量及持证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除民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无人机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航空器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操控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员外，其他在职专业技术人员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包括但不限于维修、安全和市场营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合规情况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遵守法律、行政法规、规章等合规情况主要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遵守法律、行政法规、规章总体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被行政约见、接到整改建议及整改通知等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受到行政处罚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四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被记入民航行业严重失信行为信用记录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五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其他合规经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一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重要事项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重要事项包括下列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一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涉及诉讼、仲裁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（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二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）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受到市厅级以上表彰和奖励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二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报送时间要求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民用无人驾驶航空运营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提交年度报告的截止时间为每年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</w:rPr>
        <w:t>3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月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</w:rPr>
        <w:t>31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当年新设立的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>民用无人驾驶航空运营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企业，自下一年起提交年度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三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公开制度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民航局依法公开通用航空企业年度报告报送情况，涉及国家秘密、商业秘密、个人隐私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四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解释机关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本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办法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由民航局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方正仿宋_GB2312;方正仿宋_GBK" w:hAnsi="方正仿宋_GB2312;方正仿宋_GBK" w:eastAsia="方正仿宋_GB2312;方正仿宋_GBK" w:cs="方正仿宋_GB2312;方正仿宋_GBK"/>
          <w:sz w:val="32"/>
          <w:szCs w:val="32"/>
        </w:rPr>
      </w:pP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</w:rPr>
        <w:t>第十五条</w:t>
      </w:r>
      <w:r>
        <w:rPr>
          <w:rFonts w:ascii="方正仿宋_GB2312;方正仿宋_GBK" w:hAnsi="方正仿宋_GB2312;方正仿宋_GBK" w:cs="方正仿宋_GB2312;方正仿宋_GBK" w:eastAsia="方正仿宋_GB2312;方正仿宋_GBK"/>
          <w:b/>
          <w:bCs/>
          <w:sz w:val="32"/>
          <w:szCs w:val="32"/>
          <w:lang w:eastAsia="zh-CN"/>
        </w:rPr>
        <w:t>【生效日期】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val="en-US" w:eastAsia="zh-CN"/>
        </w:rPr>
        <w:t xml:space="preserve"> 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本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  <w:lang w:eastAsia="zh-CN"/>
        </w:rPr>
        <w:t>办法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自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  <w:lang w:val="en-US" w:eastAsia="zh-CN"/>
        </w:rPr>
        <w:t>XXXX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年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  <w:lang w:val="en-US" w:eastAsia="zh-CN"/>
        </w:rPr>
        <w:t>XX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月</w:t>
      </w:r>
      <w:r>
        <w:rPr>
          <w:rFonts w:eastAsia="方正仿宋_GB2312;方正仿宋_GBK" w:cs="方正仿宋_GB2312;方正仿宋_GBK" w:ascii="方正仿宋_GB2312;方正仿宋_GBK" w:hAnsi="方正仿宋_GB2312;方正仿宋_GBK"/>
          <w:sz w:val="32"/>
          <w:szCs w:val="32"/>
          <w:lang w:val="en-US" w:eastAsia="zh-CN"/>
        </w:rPr>
        <w:t>XX</w:t>
      </w:r>
      <w:r>
        <w:rPr>
          <w:rFonts w:ascii="方正仿宋_GB2312;方正仿宋_GBK" w:hAnsi="方正仿宋_GB2312;方正仿宋_GBK" w:cs="方正仿宋_GB2312;方正仿宋_GBK" w:eastAsia="方正仿宋_GB2312;方正仿宋_GBK"/>
          <w:sz w:val="32"/>
          <w:szCs w:val="32"/>
        </w:rPr>
        <w:t>日起施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仿宋_GB2312">
    <w:altName w:val="方正仿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14:00Z</dcterms:created>
  <dc:creator>buaad</dc:creator>
  <dc:description/>
  <dc:language>en-US</dc:language>
  <cp:lastModifiedBy>马莉</cp:lastModifiedBy>
  <dcterms:modified xsi:type="dcterms:W3CDTF">2024-10-31T13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73D24FD254E3491CC65C6AD76515D_13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